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Paragraphedeliste"/>
        <w:tabs>
          <w:tab w:val="clear" w:pos="567"/>
          <w:tab w:val="left" w:pos="954" w:leader="none"/>
        </w:tabs>
        <w:spacing w:lineRule="auto" w:line="290"/>
        <w:ind w:left="142" w:right="215" w:hanging="0"/>
        <w:rPr>
          <w:bCs/>
        </w:rPr>
      </w:pPr>
      <w:bookmarkStart w:id="0" w:name="_Hlk135036569"/>
      <w:bookmarkEnd w:id="0"/>
      <w:r>
        <w:rPr>
          <w:rFonts w:eastAsia="Times New Roman"/>
          <w:bCs/>
          <w:szCs w:val="20"/>
          <w:lang w:eastAsia="zh-CN"/>
        </w:rPr>
        <w:t>Le présent marché a pour objet la location et la gestion logistique d’appartements destinés à héberger les équipes et invités du Centre national du cinéma et de l’image animée (CNC) lors du Festival de Cannes.</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196356540"/>
      <w:bookmarkStart w:id="2" w:name="__Fieldmark__0_1196356540"/>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196356540"/>
      <w:bookmarkStart w:id="4" w:name="__Fieldmark__1_1196356540"/>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196356540"/>
      <w:bookmarkStart w:id="6" w:name="__Fieldmark__2_1196356540"/>
      <w:bookmarkEnd w:id="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02509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e Cocq Mathieu</cp:lastModifiedBy>
  <cp:lastPrinted>2016-11-02T15:02:00Z</cp:lastPrinted>
  <dcterms:modified xsi:type="dcterms:W3CDTF">2025-10-07T13:38:00Z</dcterms:modified>
  <cp:revision>27</cp:revision>
  <dc:subject/>
  <dc:title>MISE A JOUR AVRIL 2007</dc:title>
</cp:coreProperties>
</file>